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highlight w:val="yellow"/>
        </w:rPr>
        <w:t>CA Stgo. 12-12-2006. Suspensión de la Prescripción, CON la Formalización. Art. 233 a) y Art. 96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7620" cy="825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8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Edic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7:13:00Z</dcterms:created>
  <dc:creator>cagonzalez</dc:creator>
  <dc:description/>
  <cp:keywords/>
  <dc:language>en-US</dc:language>
  <cp:lastModifiedBy>Defensoria Penal Publica</cp:lastModifiedBy>
  <dcterms:modified xsi:type="dcterms:W3CDTF">2006-12-22T17:13:00Z</dcterms:modified>
  <cp:revision>2</cp:revision>
  <dc:subject/>
  <dc:title> </dc:title>
</cp:coreProperties>
</file>